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095365" cy="4904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490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847465" cy="42665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7465" cy="426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095365" cy="49047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490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847465" cy="4466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7465" cy="446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847465" cy="42665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7465" cy="426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847465" cy="46094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7465" cy="460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Kappaleenoletusfontti">
    <w:name w:val="Kappaleen oletusfontt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5T07:56:00Z</dcterms:created>
  <dc:creator>Jyrki Kilpinen</dc:creator>
  <dc:description/>
  <dc:language>en-US</dc:language>
  <cp:lastModifiedBy>Jyrki Kilpinen</cp:lastModifiedBy>
  <dcterms:modified xsi:type="dcterms:W3CDTF">2004-06-25T07:56:00Z</dcterms:modified>
  <cp:revision>2</cp:revision>
  <dc:subject/>
  <dc:title> </dc:title>
</cp:coreProperties>
</file>