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0 rottweiler exim[1814]: 2010-10-21 11:31:30 [208.43.114.50] F=&lt;user@otherdomain.gr&gt; R=&lt;myuser@mydomain.gr&gt; Verifying recipient address with callout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2 firewall exim[1814]: [1\31] 2010-10-21 11:31:32 1P8qYc-0000TG-2d H=neptune.arandomserver.com [208.43.114.50]:49546 F=&lt;user@otherdomain.gr&gt; temporarily rejected after DATA: Temporary local problem, please try again!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2 firewall exim[1814]: [2\31] Envelope-from: &lt;user@otherdomain.gr&gt;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2 firewall exim[1814]: [7\31] (envelope-from &lt;user@otherdomain.gr&gt;)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2 firewall exim[1814]: [12\31] (envelope-from &lt;user@otherdomain.gr&gt;)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2 firewall exim[1814]: [16\31] F From: "Maria Rosolimou" &lt;user@otherdomain.gr&gt;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2 firewall exim[1814]: [20\31] I Message-ID: &lt;002701cb70f9$464ab5a0$d2e020e0$@ user@otherdomain.gr &gt;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2 firewall exim[1814]: [31/31] X-AntiAbuse: Sender Address Domain – otherdomain.gr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4 firewall exim[1820]: 2010-10-21 11:31:34 [208.43.114.50] F=&lt;user@otherdomain.gr&gt; R=&lt;myuser@mydomain.gr&gt; Verifying recipient address with callout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6 firewall exim[1820]: [1\31] 2010-10-21 11:31:36 1P8qYg-0000TM-2T H=neptune.arandomserver.com [208.43.114.50]:44368 F=&lt;user@otherdomain.gr&gt; temporarily rejected after DATA: Temporary local problem, please try again!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6 firewall exim[1820]: [2\31] Envelope-from: &lt;user@otherdomain.gr&gt;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6 firewall exim[1820]: [7\31] (envelope-from &lt;user@otherdomain.gr&gt;)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6 firewall exim[1820]: [12\31] (envelope-from &lt;user@otherdomain.gr&gt;)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6 firewall exim[1820]: [16\31] F From: "Maria Rosolimou" &lt;user@otherdomain.gr&gt;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6 firewall exim[1820]: [20\31] I Message-ID: &lt;002701cb70f9$464ab5a0$d2e020e0$@rosolimou@talos-tech.gr&gt; </w:t>
      </w:r>
    </w:p>
    <w:p>
      <w:pPr>
        <w:pStyle w:val="Normal"/>
        <w:shd w:fill="DDDDDD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  <w:t xml:space="preserve">/var/log/smtp.log:2010:10:21-11:31:36 firewall exim[1820]: [31/31] X-AntiAbuse: Sender Address Domain - talos-tech.gr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18"/>
          <w:szCs w:val="18"/>
          <w:lang w:val="en-US" w:eastAsia="el-GR"/>
        </w:rPr>
      </w:pPr>
      <w:r>
        <w:rPr>
          <w:rFonts w:eastAsia="Times New Roman" w:cs="Courier New" w:ascii="Courier New" w:hAnsi="Courier New"/>
          <w:sz w:val="18"/>
          <w:szCs w:val="18"/>
          <w:lang w:val="en-US"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04:00Z</dcterms:created>
  <dc:creator>George Bandes</dc:creator>
  <dc:description/>
  <dc:language>en-US</dc:language>
  <cp:lastModifiedBy>George Bandes</cp:lastModifiedBy>
  <dcterms:modified xsi:type="dcterms:W3CDTF">2010-10-21T09:07:00Z</dcterms:modified>
  <cp:revision>1</cp:revision>
  <dc:subject/>
  <dc:title/>
</cp:coreProperties>
</file>